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СЕРГИЕВ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НИЛОВ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ОЛГОГРАДСКОЙ ОБЛАСТ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28575" r="0" b="285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7.95pt,0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 апреля  2017г.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28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 план-график закупок товаров, работ, услуг для обеспечения нужд Администрации Сергиевского сельского поселения на 2017 финансовый год и на плановый период 2018 и 2019 годов и в обоснование закупок товаров, работ и услуг для обеспечения нужд Администрации Сергиевского сельского поселения при формировании и утверждении плана-граф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1 Федерального закона № 44-ФЗ от 05.04.2013 «О контрактной системе закупок товаров, работ, услуг для обеспечения государственных и муниципальных нужд»,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тановлением Правительства РФ от 5 июня 2015 г. № 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постановлением Правительства РФ от 5 июня 2015 г. № 555 «Об установлении порядка обоснования закупок товаров, работ и услуг для обеспечения государственных и муниципальных нужд и форм такого обоснования», руководствуясь Уставом Сергиевского сельского поселения, </w:t>
      </w:r>
      <w:r>
        <w:rPr>
          <w:rFonts w:cs="Times New Roman" w:ascii="Times New Roman" w:hAnsi="Times New Roman"/>
          <w:sz w:val="28"/>
          <w:szCs w:val="28"/>
        </w:rPr>
        <w:t>Администрация Сергие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лан-график закупок товаров, работ, услуг для обеспечения нужд Администрации Сергиевского сельского поселения на 2017 финансовый год и на плановый период 2018 и 2019 годов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умму позиции «Товары, работы или услуги на сумму, не превышающую 100 тыс. рублей    (в  случае  заключения контракта в соответствии с пунктом 4 части 1 статьи 93 Федерального закона 44-ФЗ )» с                                                                        ИКЗ 173340400270734040100100040000244244 на  2017 год изменить с  6050,604 тыс. руб. на 4301,0588 тыс.руб.(приложение № 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Добавить позицию  « Ремонт дорожного покрытия по пер. Почтовый (от ул. Центральная до ул. Степная); ул.Центральная (старая дорога от пер. Почтовый до пер. Советский); ул.Центральная (старая дорога от пер. Почтовый до почтового отделения) в ст. Сергиевская в Даниловском муниципальном районе Волгоградской области»  с      ИКЗ 173340400270734040100100060004211244  на  2017 год на  сумму 849,54758  тыс. руб. (приложение № 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обавить позицию  « Ремонт дорожного покрытия по ул. Центральная  (от остановки  до пер. Школьный); пер. Школьный (от ул.Центральная до ул. Садовая); пер. Речной (от ул.Садовая до ул.Степная) в ст. Сергиевская в Даниловском муниципальном районе Волгоградской области»  с      ИКЗ 173340400270734040100100070004211244  на  2017 год на  сумму 899,99762  тыс. руб. (приложение № 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Внести в  обоснование закупок товаров, работ и услуг для обеспечения нужд Администрации Сергиевского сельского поселения при формировании и утверждении плана-графика следующие изменени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умму позиции «Товары, работы или услуги на сумму, не превышающую 100 тыс. рублей    (в  случае  заключения контракта в соответствии с пунктом 4 части 1 статьи 93 Федерального закона 44-ФЗ )» с                                                                        ИКЗ 173340400270734040100100040000244244 на  2017 год изменить с  6050,604 тыс. руб. на 4301,0588 тыс.руб.(приложение № 2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Добавить позицию  « Ремонт дорожного покрытия по пер. Почтовый (от ул. Центральная до ул. Степная); ул.Центральная (старая дорога от пер. Почтовый до пер. Советский); ул.Центральная (старая дорога от пер. Почтовый до почтового отделения) в ст. Сергиевская в Даниловском муниципальном районе Волгоградской области»  с      ИКЗ 173340400270734040100100060004211244  на  2017 год на  сумму 849,54758  тыс. руб. (приложение № 2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обавить позицию  « Ремонт дорожного покрытия по ул. Центральная  (от остановки  до пер. Школьный); пер. Школьный (от ул.Центральная до ул. Садовая); пер. Речной (от ул.Садовая до ул.Степная) в ст. Сергиевская в Даниловском муниципальном районе Волгоградской области»  с      ИКЗ 173340400270734040100100070004211244  на  2017 год на  сумму 899,99762  тыс. руб. (приложение № 2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актному управляющему Пестровой С.В.  разместить измененный план-график закупок в единой информационной системе в течение трех рабочих дней со дня его утвер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ргиевского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А.В.Иордатий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567" w:right="720" w:gutter="0" w:header="0" w:top="720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16:00Z</dcterms:created>
  <dc:creator>Пщльзователь</dc:creator>
  <dc:description/>
  <cp:keywords/>
  <dc:language>en-US</dc:language>
  <cp:lastModifiedBy>MARINA</cp:lastModifiedBy>
  <cp:lastPrinted>2017-03-06T14:08:00Z</cp:lastPrinted>
  <dcterms:modified xsi:type="dcterms:W3CDTF">2017-04-19T07:16:00Z</dcterms:modified>
  <cp:revision>2</cp:revision>
  <dc:subject/>
  <dc:title/>
</cp:coreProperties>
</file>